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770</wp:posOffset>
                </wp:positionH>
                <wp:positionV relativeFrom="paragraph">
                  <wp:posOffset>-528320</wp:posOffset>
                </wp:positionV>
                <wp:extent cx="1684020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4785" cy="859155"/>
                                  <wp:effectExtent l="0" t="0" r="0" b="0"/>
                                  <wp:docPr id="2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12381" r="-5" b="13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78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75.75pt;mso-wrap-distance-left:9.05pt;mso-wrap-distance-right:9.05pt;mso-wrap-distance-top:0pt;mso-wrap-distance-bottom:0pt;margin-top:-41.6pt;mso-position-vertical-relative:text;margin-left:-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4785" cy="859155"/>
                            <wp:effectExtent l="0" t="0" r="0" b="0"/>
                            <wp:docPr id="3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12381" r="-5" b="132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785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ÁRIO DE INSCRIÇÃO NA CAMPANHA SOLIDÁRIA DE ESTERILIZAÇÃO DE ANIMAIS DE COMPANHIA (CÃES E GAT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mo. Senhor Presidente da Câmara Municipal de Celorico da Beir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cação do requerente: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10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: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rada: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lho: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 de Identificação n.º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ntribuinte: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e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m Requerer a V/Ex.ª, a inscrição na campanha solidária de esterilização de animais de companhia (Cães e Gatos), apresentando a respetiva candidatura e fornecendo cópia dos seguintes comprovativos: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Comprovativo de residência em Celorico da Beira;</w:t>
      </w:r>
    </w:p>
    <w:p>
      <w:pPr>
        <w:pStyle w:val="PargrafodaLista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vativo da identificação eletrónica com o registo atualizado no sistema de informação de animais de companhia (SIAC)e no caso dos canídeos o Boletim sanitário com vacina antirrábica válid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cação dos animais que irão beneficiar do apoio: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2126"/>
        <w:gridCol w:w="851"/>
        <w:gridCol w:w="297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é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ç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º de implante eletrónic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eclaro tomar conhecimento e aceitar as condições da campanha, assumindo por minha honra que as informações prestadas correspondem à verdad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 deferimento, Celorico da Beira       de                           de 20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Médico Veterinário Municip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</w:tbl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44:00Z</dcterms:created>
  <dc:creator>Cláudia CS. Sophia</dc:creator>
  <dc:description/>
  <cp:keywords/>
  <dc:language>en-US</dc:language>
  <cp:lastModifiedBy>Po</cp:lastModifiedBy>
  <dcterms:modified xsi:type="dcterms:W3CDTF">2021-08-18T17:25:00Z</dcterms:modified>
  <cp:revision>3</cp:revision>
  <dc:subject/>
  <dc:title/>
</cp:coreProperties>
</file>