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vanish/>
          <w:sz w:val="4"/>
          <w:szCs w:val="4"/>
        </w:rPr>
      </w:pPr>
      <w:r>
        <w:rPr>
          <w:rFonts w:eastAsia="Arial"/>
          <w:vanish/>
          <w:sz w:val="4"/>
          <w:szCs w:val="4"/>
        </w:rPr>
        <w:t xml:space="preserve">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359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Style w:val="StrongEmphasis"/>
              </w:rPr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>
          <w:rStyle w:val="StrongEmphasis"/>
          <w:b w:val="false"/>
          <w:b w:val="false"/>
          <w:sz w:val="18"/>
          <w:szCs w:val="18"/>
        </w:rPr>
      </w:pPr>
      <w:r>
        <w:rPr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709"/>
        <w:gridCol w:w="912"/>
        <w:gridCol w:w="646"/>
        <w:gridCol w:w="597"/>
        <w:gridCol w:w="558"/>
        <w:gridCol w:w="122"/>
        <w:gridCol w:w="992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1581640721"/>
            <w:bookmarkStart w:id="1" w:name="__Fieldmark__19_1581640721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1581640721"/>
            <w:bookmarkStart w:id="3" w:name="__Fieldmark__20_1581640721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1581640721"/>
            <w:bookmarkStart w:id="5" w:name="__Fieldmark__21_1581640721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1581640721"/>
            <w:bookmarkStart w:id="7" w:name="__Fieldmark__22_1581640721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1581640721"/>
            <w:bookmarkStart w:id="9" w:name="__Fieldmark__23_1581640721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1581640721"/>
            <w:bookmarkStart w:id="11" w:name="__Fieldmark__41_1581640721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1581640721"/>
            <w:bookmarkStart w:id="13" w:name="__Fieldmark__42_1581640721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1581640721"/>
            <w:bookmarkStart w:id="15" w:name="__Fieldmark__43_1581640721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1581640721"/>
            <w:bookmarkStart w:id="17" w:name="__Fieldmark__44_1581640721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m requerer a V. Ex.ª:</w:t>
            </w:r>
          </w:p>
          <w:tbl>
            <w:tblPr>
              <w:tblW w:w="1091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9"/>
              <w:gridCol w:w="596"/>
              <w:gridCol w:w="567"/>
              <w:gridCol w:w="656"/>
              <w:gridCol w:w="1819"/>
              <w:gridCol w:w="1819"/>
              <w:gridCol w:w="1819"/>
              <w:gridCol w:w="1820"/>
            </w:tblGrid>
            <w:tr>
              <w:trPr/>
              <w:tc>
                <w:tcPr>
                  <w:tcW w:w="10915" w:type="dxa"/>
                  <w:gridSpan w:val="8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6_1581640721"/>
                  <w:bookmarkStart w:id="19" w:name="__Fieldmark__46_1581640721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 de ocupação de via públic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elo prazo de </w:t>
                  </w:r>
                  <w:r>
                    <w:fldChar w:fldCharType="begin">
                      <w:ffData>
                        <w:name w:val="Texto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eses, em conformidade com o disposto no n.º 2 do art.º 57.º do Decreto – Lei n.º 555/99 de 1 de Dezembro, na sua redação atual, referente ao pedido de licenciamento, relativa ao processo n.º </w:t>
                  </w:r>
                  <w:r>
                    <w:fldChar w:fldCharType="begin">
                      <w:ffData>
                        <w:name w:val="Texto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, de obras de Edificação:</w:t>
                  </w:r>
                </w:p>
              </w:tc>
            </w:tr>
            <w:tr>
              <w:trPr/>
              <w:tc>
                <w:tcPr>
                  <w:tcW w:w="1819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51_1581640721"/>
                  <w:bookmarkStart w:id="21" w:name="__Fieldmark__51_1581640721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nstrução</w:t>
                  </w:r>
                </w:p>
              </w:tc>
              <w:tc>
                <w:tcPr>
                  <w:tcW w:w="1819" w:type="dxa"/>
                  <w:gridSpan w:val="3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52_1581640721"/>
                  <w:bookmarkStart w:id="23" w:name="__Fieldmark__52_1581640721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Reconstrução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53_1581640721"/>
                  <w:bookmarkStart w:id="25" w:name="__Fieldmark__53_1581640721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mpliação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4_1581640721"/>
                  <w:bookmarkStart w:id="27" w:name="__Fieldmark__54_1581640721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lteração</w:t>
                  </w:r>
                </w:p>
              </w:tc>
              <w:tc>
                <w:tcPr>
                  <w:tcW w:w="1819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5_1581640721"/>
                  <w:bookmarkStart w:id="29" w:name="__Fieldmark__55_1581640721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molição</w:t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6_1581640721"/>
                  <w:bookmarkStart w:id="31" w:name="__Fieldmark__56_1581640721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nservação</w:t>
                  </w:r>
                </w:p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915" w:type="dxa"/>
                  <w:gridSpan w:val="8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2" w:name="__Fieldmark__57_1581640721"/>
                  <w:bookmarkStart w:id="33" w:name="__Fieldmark__57_1581640721"/>
                  <w:bookmarkEnd w:id="3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 de ocupação de via públic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elo prazo de </w:t>
                  </w:r>
                  <w:r>
                    <w:fldChar w:fldCharType="begin">
                      <w:ffData>
                        <w:name w:val="Texto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eses, para obras isentas de controlo prévio, prevista no n.º 1 do art.º 6.º do Decreto – Lei n.º 555/99 de 1 de Dezembro, na sua redação atual, em conformidade com o disposto no n.º 2 do art.º 57.º, referente à isenção n.º </w:t>
                  </w:r>
                </w:p>
              </w:tc>
            </w:tr>
            <w:tr>
              <w:trPr/>
              <w:tc>
                <w:tcPr>
                  <w:tcW w:w="2982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/</w:t>
                  </w:r>
                  <w:r>
                    <w:fldChar w:fldCharType="begin">
                      <w:ffData>
                        <w:name w:val="Texto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u w:val="single"/>
                      <w:lang w:val="en-US" w:eastAsia="en-US"/>
                    </w:rPr>
                  </w:r>
                  <w:r>
                    <w:rPr>
                      <w:sz w:val="16"/>
                      <w:u w:val="single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, designadamente: </w:t>
                  </w:r>
                </w:p>
              </w:tc>
              <w:tc>
                <w:tcPr>
                  <w:tcW w:w="7933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val="en-US" w:eastAsia="en-US"/>
                    </w:rPr>
                  </w:pPr>
                  <w:r>
                    <w:fldChar w:fldCharType="begin">
                      <w:ffData>
                        <w:name w:val="Texto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41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ind w:left="-103" w:hanging="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Fundamentação do pedido: </w:t>
                  </w:r>
                </w:p>
              </w:tc>
              <w:tc>
                <w:tcPr>
                  <w:tcW w:w="8500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0915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O espaço deverá estar de acordo com a legislação em vigor e irá ser ocupado por:</w:t>
            </w:r>
          </w:p>
          <w:tbl>
            <w:tblPr>
              <w:tblW w:w="10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0"/>
              <w:gridCol w:w="1776"/>
              <w:gridCol w:w="1701"/>
              <w:gridCol w:w="714"/>
              <w:gridCol w:w="3090"/>
            </w:tblGrid>
            <w:tr>
              <w:trPr>
                <w:trHeight w:val="227" w:hRule="atLeast"/>
              </w:trPr>
              <w:tc>
                <w:tcPr>
                  <w:tcW w:w="36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4" w:name="__Fieldmark__65_1581640721"/>
                  <w:bookmarkStart w:id="35" w:name="__Fieldmark__65_1581640721"/>
                  <w:bookmarkEnd w:id="3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Tapumes (</w:t>
                  </w: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4191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6" w:name="__Fieldmark__67_1581640721"/>
                  <w:bookmarkStart w:id="37" w:name="__Fieldmark__67_1581640721"/>
                  <w:bookmarkEnd w:id="3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ntulhos e Materiais fora dos Tapumes (</w:t>
                  </w: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309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8" w:name="__Fieldmark__69_1581640721"/>
                  <w:bookmarkStart w:id="39" w:name="__Fieldmark__69_1581640721"/>
                  <w:bookmarkEnd w:id="3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staleiro (</w:t>
                  </w: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6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0" w:name="__Fieldmark__71_1581640721"/>
                  <w:bookmarkStart w:id="41" w:name="__Fieldmark__71_1581640721"/>
                  <w:bookmarkEnd w:id="4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ndaimes (</w:t>
                  </w: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77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2" w:name="__Fieldmark__73_1581640721"/>
                  <w:bookmarkStart w:id="43" w:name="__Fieldmark__73_1581640721"/>
                  <w:bookmarkEnd w:id="4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Grua (</w:t>
                  </w: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4" w:name="__Fieldmark__75_1581640721"/>
                  <w:bookmarkStart w:id="45" w:name="__Fieldmark__75_1581640721"/>
                  <w:bookmarkEnd w:id="4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a Ocupação:</w:t>
                  </w:r>
                </w:p>
              </w:tc>
              <w:tc>
                <w:tcPr>
                  <w:tcW w:w="380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fldChar w:fldCharType="begin">
                      <w:ffData>
                        <w:name w:val="Texto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>(</w:t>
                  </w:r>
                  <w:r>
                    <w:fldChar w:fldCharType="begin">
                      <w:ffData>
                        <w:name w:val="Texto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m</w:t>
                  </w:r>
                  <w:r>
                    <w:rPr>
                      <w:rFonts w:cs="Arial"/>
                      <w:sz w:val="16"/>
                      <w:szCs w:val="16"/>
                      <w:vertAlign w:val="superscript"/>
                    </w:rPr>
                    <w:t>2</w:t>
                  </w:r>
                  <w:r>
                    <w:rPr>
                      <w:rFonts w:cs="Arial"/>
                      <w:sz w:val="16"/>
                      <w:szCs w:val="16"/>
                    </w:rPr>
                    <w:t>)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67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to</w:t>
            </w:r>
            <w:r>
              <w:rPr>
                <w:rFonts w:cs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Freguesia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6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ocumentos a anexar:</w:t>
            </w:r>
          </w:p>
          <w:p>
            <w:pPr>
              <w:pStyle w:val="Normal"/>
              <w:spacing w:lineRule="auto" w:line="3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 Planta cotada à escala 1:50 ou superior, assinalando devidamente às áreas da via pública a ocupar e posicionamento da grua e toda a sinalização a aplicar.</w:t>
            </w:r>
          </w:p>
        </w:tc>
        <w:tc>
          <w:tcPr>
            <w:tcW w:w="6758" w:type="dxa"/>
            <w:gridSpan w:val="9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6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758" w:type="dxa"/>
            <w:gridSpan w:val="9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58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10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verbament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673"/>
      <w:gridCol w:w="674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73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Ocupação de Via Pública</w:t>
          </w:r>
        </w:p>
      </w:tc>
      <w:tc>
        <w:tcPr>
          <w:tcW w:w="311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pel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11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74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11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192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11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58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118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842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673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118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orpodetextoCarter">
    <w:name w:val="Corpo de texto Caráter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left"/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44:00Z</dcterms:created>
  <dc:creator>anita</dc:creator>
  <dc:description/>
  <cp:keywords/>
  <dc:language>en-US</dc:language>
  <cp:lastModifiedBy>anita</cp:lastModifiedBy>
  <cp:lastPrinted>2015-02-10T11:05:00Z</cp:lastPrinted>
  <dcterms:modified xsi:type="dcterms:W3CDTF">2015-02-19T11:03:00Z</dcterms:modified>
  <cp:revision>16</cp:revision>
  <dc:subject/>
  <dc:title>Informação Técnica</dc:title>
</cp:coreProperties>
</file>