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252"/>
      </w:tblGrid>
      <w:tr>
        <w:trPr>
          <w:trHeight w:val="141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709"/>
        <w:gridCol w:w="912"/>
        <w:gridCol w:w="646"/>
        <w:gridCol w:w="597"/>
        <w:gridCol w:w="468"/>
        <w:gridCol w:w="90"/>
        <w:gridCol w:w="122"/>
        <w:gridCol w:w="992"/>
        <w:gridCol w:w="1082"/>
        <w:gridCol w:w="52"/>
        <w:gridCol w:w="18"/>
        <w:gridCol w:w="1400"/>
        <w:gridCol w:w="1842"/>
      </w:tblGrid>
      <w:tr>
        <w:trPr>
          <w:trHeight w:val="286" w:hRule="atLeast"/>
        </w:trPr>
        <w:tc>
          <w:tcPr>
            <w:tcW w:w="11057" w:type="dxa"/>
            <w:gridSpan w:val="1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-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1885630143"/>
            <w:bookmarkStart w:id="1" w:name="__Fieldmark__19_1885630143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1885630143"/>
            <w:bookmarkStart w:id="3" w:name="__Fieldmark__20_1885630143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1885630143"/>
            <w:bookmarkStart w:id="5" w:name="__Fieldmark__21_1885630143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1885630143"/>
            <w:bookmarkStart w:id="7" w:name="__Fieldmark__22_1885630143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perficiário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1885630143"/>
            <w:bookmarkStart w:id="9" w:name="__Fieldmark__23_1885630143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8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1885630143"/>
            <w:bookmarkStart w:id="11" w:name="__Fieldmark__41_1885630143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1885630143"/>
            <w:bookmarkStart w:id="13" w:name="__Fieldmark__42_1885630143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1885630143"/>
            <w:bookmarkStart w:id="15" w:name="__Fieldmark__43_1885630143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1885630143"/>
            <w:bookmarkStart w:id="17" w:name="__Fieldmark__44_1885630143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mallCaps/>
                <w:color w:val="333333"/>
                <w:sz w:val="2"/>
                <w:szCs w:val="2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Cs/>
                <w:sz w:val="16"/>
                <w:szCs w:val="16"/>
              </w:rPr>
              <w:t>Vem comunicar a V. Ex.ª, ao abrigo do artigo 5.º do Decreto – Lei n.º 68/2004, de 25 de março, que proceda ao depósito da Ficha Técnica da Habitação:</w:t>
            </w:r>
          </w:p>
          <w:p>
            <w:pPr>
              <w:pStyle w:val="Normal"/>
              <w:spacing w:lineRule="exact" w:line="2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/>
                <w:bCs/>
                <w:color w:val="333333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45_1885630143"/>
            <w:bookmarkStart w:id="19" w:name="__Fieldmark__45_1885630143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visória</w:t>
            </w:r>
            <w:r>
              <w:rPr>
                <w:rFonts w:cs="Arial"/>
                <w:bCs/>
                <w:color w:val="333333"/>
                <w:sz w:val="16"/>
                <w:szCs w:val="16"/>
              </w:rPr>
              <w:t xml:space="preserve">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46_1885630143"/>
            <w:bookmarkStart w:id="21" w:name="__Fieldmark__46_1885630143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Definitiva</w:t>
            </w:r>
          </w:p>
          <w:p>
            <w:pPr>
              <w:pStyle w:val="Normal"/>
              <w:spacing w:lineRule="exact" w:line="2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relativa a:</w:t>
            </w:r>
          </w:p>
          <w:p>
            <w:pPr>
              <w:pStyle w:val="Normal"/>
              <w:spacing w:lineRule="exact" w:line="2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tbl>
            <w:tblPr>
              <w:tblW w:w="10371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5"/>
              <w:gridCol w:w="7106"/>
            </w:tblGrid>
            <w:tr>
              <w:trPr>
                <w:trHeight w:val="227" w:hRule="exact"/>
              </w:trPr>
              <w:tc>
                <w:tcPr>
                  <w:tcW w:w="10371" w:type="dxa"/>
                  <w:gridSpan w:val="2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47_1885630143"/>
                  <w:bookmarkStart w:id="23" w:name="__Fieldmark__47_1885630143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Habitação</w:t>
                  </w:r>
                </w:p>
                <w:p>
                  <w:pPr>
                    <w:pStyle w:val="Normal"/>
                    <w:spacing w:lineRule="exact" w:line="22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1037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Arial"/>
                      <w:bCs/>
                      <w:color w:val="333333"/>
                      <w:sz w:val="2"/>
                      <w:szCs w:val="2"/>
                    </w:rPr>
                  </w:pPr>
                  <w:r>
                    <w:rPr>
                      <w:rFonts w:cs="Arial"/>
                      <w:bCs/>
                      <w:color w:val="333333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265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4" w:name="__Fieldmark__49_1885630143"/>
                  <w:bookmarkStart w:id="25" w:name="__Fieldmark__49_1885630143"/>
                  <w:bookmarkEnd w:id="2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Fração(ões) autónoma(s) a identificar: </w:t>
                  </w:r>
                </w:p>
              </w:tc>
              <w:tc>
                <w:tcPr>
                  <w:tcW w:w="710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3265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Arial"/>
                      <w:bCs/>
                      <w:color w:val="333333"/>
                      <w:sz w:val="6"/>
                      <w:szCs w:val="6"/>
                    </w:rPr>
                  </w:pPr>
                  <w:r>
                    <w:rPr>
                      <w:rFonts w:cs="Arial"/>
                      <w:bCs/>
                      <w:color w:val="333333"/>
                      <w:sz w:val="6"/>
                      <w:szCs w:val="6"/>
                    </w:rPr>
                  </w:r>
                </w:p>
              </w:tc>
              <w:tc>
                <w:tcPr>
                  <w:tcW w:w="710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cs="Arial"/>
                <w:bCs/>
                <w:color w:val="333333"/>
                <w:sz w:val="16"/>
                <w:szCs w:val="16"/>
              </w:rPr>
            </w:pPr>
            <w:r>
              <w:rPr>
                <w:rFonts w:cs="Arial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(a)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55_1885630143"/>
            <w:bookmarkStart w:id="27" w:name="__Fieldmark__55_1885630143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57_1885630143"/>
            <w:bookmarkStart w:id="29" w:name="__Fieldmark__57_1885630143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 de Construção nº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59_1885630143"/>
            <w:bookmarkStart w:id="31" w:name="__Fieldmark__59_1885630143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663" w:type="dxa"/>
            <w:gridSpan w:val="10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663" w:type="dxa"/>
            <w:gridSpan w:val="10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31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13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477"/>
    </w:tblGrid>
    <w:tr>
      <w:trPr>
        <w:trHeight w:val="533" w:hRule="atLeast"/>
        <w:cantSplit w:val="true"/>
      </w:trPr>
      <w:tc>
        <w:tcPr>
          <w:tcW w:w="11057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14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477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508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omunicação de Início de Trabalho</w:t>
          </w:r>
        </w:p>
        <w:p>
          <w:pPr>
            <w:pStyle w:val="Normal"/>
            <w:jc w:val="left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028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Ficha Técnica da Habitação</w:t>
          </w:r>
        </w:p>
        <w:p>
          <w:pPr>
            <w:pStyle w:val="Normal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302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784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134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56:00Z</dcterms:created>
  <dc:creator>anita</dc:creator>
  <dc:description/>
  <cp:keywords/>
  <dc:language>en-US</dc:language>
  <cp:lastModifiedBy>anita</cp:lastModifiedBy>
  <cp:lastPrinted>2015-02-09T12:59:00Z</cp:lastPrinted>
  <dcterms:modified xsi:type="dcterms:W3CDTF">2015-02-19T11:06:00Z</dcterms:modified>
  <cp:revision>15</cp:revision>
  <dc:subject/>
  <dc:title>Informação Técnica</dc:title>
</cp:coreProperties>
</file>