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6"/>
          <w:szCs w:val="6"/>
        </w:rPr>
      </w:pPr>
      <w:r>
        <w:rPr>
          <w:vanish/>
          <w:sz w:val="6"/>
          <w:szCs w:val="6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4256"/>
      </w:tblGrid>
      <w:tr>
        <w:trPr>
          <w:trHeight w:val="148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Parecer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p>
      <w:pPr>
        <w:pStyle w:val="Normal"/>
        <w:ind w:left="-709" w:hanging="0"/>
        <w:rPr/>
      </w:pPr>
      <w:r>
        <w:rPr>
          <w:rStyle w:val="StrongEmphasis"/>
          <w:b w:val="false"/>
        </w:rPr>
        <w:tab/>
        <w:t xml:space="preserve">      </w:t>
        <w:tab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09"/>
        <w:gridCol w:w="710"/>
        <w:gridCol w:w="911"/>
        <w:gridCol w:w="646"/>
        <w:gridCol w:w="597"/>
        <w:gridCol w:w="468"/>
        <w:gridCol w:w="90"/>
        <w:gridCol w:w="123"/>
        <w:gridCol w:w="991"/>
        <w:gridCol w:w="852"/>
        <w:gridCol w:w="230"/>
        <w:gridCol w:w="53"/>
        <w:gridCol w:w="17"/>
        <w:gridCol w:w="1401"/>
        <w:gridCol w:w="1702"/>
      </w:tblGrid>
      <w:tr>
        <w:trPr>
          <w:trHeight w:val="286" w:hRule="atLeast"/>
        </w:trPr>
        <w:tc>
          <w:tcPr>
            <w:tcW w:w="10916" w:type="dxa"/>
            <w:gridSpan w:val="1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0916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3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25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Localidade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24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92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3343216145"/>
            <w:bookmarkStart w:id="1" w:name="__Fieldmark__19_3343216145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3343216145"/>
            <w:bookmarkStart w:id="3" w:name="__Fieldmark__20_3343216145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3343216145"/>
            <w:bookmarkStart w:id="5" w:name="__Fieldmark__21_3343216145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3343216145"/>
            <w:bookmarkStart w:id="7" w:name="__Fieldmark__22_3343216145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Superficiário</w:t>
            </w:r>
          </w:p>
        </w:tc>
        <w:tc>
          <w:tcPr>
            <w:tcW w:w="17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3343216145"/>
            <w:bookmarkStart w:id="9" w:name="__Fieldmark__23_3343216145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7813" w:type="dxa"/>
            <w:gridSpan w:val="1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83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24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8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92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0_3343216145"/>
            <w:bookmarkStart w:id="11" w:name="__Fieldmark__40_3343216145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1_3343216145"/>
            <w:bookmarkStart w:id="13" w:name="__Fieldmark__41_3343216145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18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2_3343216145"/>
            <w:bookmarkStart w:id="15" w:name="__Fieldmark__42_3343216145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40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3_3343216145"/>
            <w:bookmarkStart w:id="17" w:name="__Fieldmark__43_3343216145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</w:t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Objeto do Requerimento – Informação Prévia</w:t>
            </w:r>
          </w:p>
        </w:tc>
      </w:tr>
      <w:tr>
        <w:trPr>
          <w:trHeight w:val="1133" w:hRule="atLeast"/>
        </w:trPr>
        <w:tc>
          <w:tcPr>
            <w:tcW w:w="10916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10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1"/>
            </w:tblGrid>
            <w:tr>
              <w:trPr>
                <w:trHeight w:val="161" w:hRule="atLeast"/>
              </w:trPr>
              <w:tc>
                <w:tcPr>
                  <w:tcW w:w="1092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Vem requerer a V. Ex.ª, ao abrigo do artigo 14.º do Decreto-Lei n.º 555/99, de 16 de Dezembro, na sua redação atual, </w:t>
                  </w:r>
                  <w:r>
                    <w:rPr>
                      <w:rFonts w:cs="Arial"/>
                      <w:b/>
                      <w:sz w:val="16"/>
                      <w:szCs w:val="16"/>
                    </w:rPr>
                    <w:t>informação prévia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sobre a possibilidade de realizar a operação urbanística a seguir identificada, juntando para o efeito os elementos instrutórios previstos em Portaria.</w:t>
                  </w:r>
                </w:p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Do(a):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18" w:name="__Fieldmark__44_3343216145"/>
                  <w:bookmarkStart w:id="19" w:name="__Fieldmark__44_3343216145"/>
                  <w:bookmarkEnd w:id="1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Terreno                            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0" w:name="__Fieldmark__45_3343216145"/>
                  <w:bookmarkStart w:id="21" w:name="__Fieldmark__45_3343216145"/>
                  <w:bookmarkEnd w:id="2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Lote                             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2" w:name="__Fieldmark__46_3343216145"/>
                  <w:bookmarkStart w:id="23" w:name="__Fieldmark__46_3343216145"/>
                  <w:bookmarkEnd w:id="2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Fração                                 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4" w:name="__Fieldmark__47_3343216145"/>
                  <w:bookmarkStart w:id="25" w:name="__Fieldmark__47_3343216145"/>
                  <w:bookmarkEnd w:id="2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Edifício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b/>
                      <w:b/>
                      <w:bCs/>
                      <w:color w:val="333333"/>
                      <w:sz w:val="12"/>
                      <w:szCs w:val="12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Inserido(a) em área abrangida por: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6" w:name="__Fieldmark__48_3343216145"/>
                  <w:bookmarkStart w:id="27" w:name="__Fieldmark__48_3343216145"/>
                  <w:bookmarkEnd w:id="2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peração de loteamento - Alvará n.º </w:t>
                  </w:r>
                  <w:r>
                    <w:fldChar w:fldCharType="begin">
                      <w:ffData>
                        <w:name w:val="Texto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/ </w:t>
                  </w:r>
                  <w:r>
                    <w:fldChar w:fldCharType="begin">
                      <w:ffData>
                        <w:name w:val="Texto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        ;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8" w:name="__Fieldmark__51_3343216145"/>
                  <w:bookmarkStart w:id="29" w:name="__Fieldmark__51_3343216145"/>
                  <w:bookmarkEnd w:id="2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PP ;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0" w:name="__Fieldmark__52_3343216145"/>
                  <w:bookmarkStart w:id="31" w:name="__Fieldmark__52_3343216145"/>
                  <w:bookmarkEnd w:id="3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PU ;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2" w:name="__Fieldmark__53_3343216145"/>
                  <w:bookmarkStart w:id="33" w:name="__Fieldmark__53_3343216145"/>
                  <w:bookmarkEnd w:id="3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PDM</w:t>
                  </w:r>
                </w:p>
              </w:tc>
            </w:tr>
          </w:tbl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bCs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16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 xml:space="preserve">Área Bruta de Construçã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m</w:t>
            </w:r>
            <w:r>
              <w:rPr>
                <w:rFonts w:cs="Arial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5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45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Inscrito(a) na Matriz sob o artigo n.º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45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onfrontações:   Nort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bCs/>
                <w:sz w:val="16"/>
                <w:szCs w:val="16"/>
                <w:lang w:eastAsia="en-US"/>
              </w:rPr>
              <w:t xml:space="preserve">                          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ascente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Sul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Poent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16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rFonts w:cs="Arial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"/>
                <w:b/>
                <w:bCs/>
                <w:sz w:val="4"/>
                <w:szCs w:val="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ipo de operação urbanística:</w:t>
            </w:r>
          </w:p>
          <w:tbl>
            <w:tblPr>
              <w:tblW w:w="9805" w:type="dxa"/>
              <w:jc w:val="left"/>
              <w:tblInd w:w="8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3402"/>
              <w:gridCol w:w="997"/>
              <w:gridCol w:w="2571"/>
            </w:tblGrid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4" w:name="__Fieldmark__64_3343216145"/>
                  <w:bookmarkStart w:id="35" w:name="__Fieldmark__64_3343216145"/>
                  <w:bookmarkEnd w:id="3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construção; 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6" w:name="__Fieldmark__65_3343216145"/>
                  <w:bookmarkStart w:id="37" w:name="__Fieldmark__65_3343216145"/>
                  <w:bookmarkEnd w:id="3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demolição; </w:t>
                  </w:r>
                </w:p>
              </w:tc>
              <w:tc>
                <w:tcPr>
                  <w:tcW w:w="356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8" w:name="__Fieldmark__66_3343216145"/>
                  <w:bookmarkStart w:id="39" w:name="__Fieldmark__66_3343216145"/>
                  <w:bookmarkEnd w:id="3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urbanização;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0" w:name="__Fieldmark__67_3343216145"/>
                  <w:bookmarkStart w:id="41" w:name="__Fieldmark__67_3343216145"/>
                  <w:bookmarkEnd w:id="4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reconstrução;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2" w:name="__Fieldmark__68_3343216145"/>
                  <w:bookmarkStart w:id="43" w:name="__Fieldmark__68_3343216145"/>
                  <w:bookmarkEnd w:id="4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Trabalhos de Remodelação de Terrenos;</w:t>
                  </w:r>
                </w:p>
              </w:tc>
              <w:tc>
                <w:tcPr>
                  <w:tcW w:w="356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4" w:name="__Fieldmark__69_3343216145"/>
                  <w:bookmarkStart w:id="45" w:name="__Fieldmark__69_3343216145"/>
                  <w:bookmarkEnd w:id="4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Autorização de alteração da utilização; 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6" w:name="__Fieldmark__70_3343216145"/>
                  <w:bookmarkStart w:id="47" w:name="__Fieldmark__70_3343216145"/>
                  <w:bookmarkEnd w:id="4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ampliação; 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8" w:name="__Fieldmark__71_3343216145"/>
                  <w:bookmarkStart w:id="49" w:name="__Fieldmark__71_3343216145"/>
                  <w:bookmarkEnd w:id="4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peração de loteamento; </w:t>
                  </w:r>
                </w:p>
              </w:tc>
              <w:tc>
                <w:tcPr>
                  <w:tcW w:w="99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50" w:name="__Fieldmark__72_3343216145"/>
                  <w:bookmarkStart w:id="51" w:name="__Fieldmark__72_3343216145"/>
                  <w:bookmarkEnd w:id="5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utra: 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23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52" w:name="__Fieldmark__74_3343216145"/>
                  <w:bookmarkStart w:id="53" w:name="__Fieldmark__74_3343216145"/>
                  <w:bookmarkEnd w:id="5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alteração;</w:t>
                  </w:r>
                </w:p>
              </w:tc>
              <w:tc>
                <w:tcPr>
                  <w:tcW w:w="356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3"/>
              <w:gridCol w:w="1442"/>
            </w:tblGrid>
            <w:tr>
              <w:trPr/>
              <w:tc>
                <w:tcPr>
                  <w:tcW w:w="9243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  <w:t>Uso a que se destina a edificação:</w:t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54" w:name="__Fieldmark__75_3343216145"/>
                  <w:bookmarkStart w:id="55" w:name="__Fieldmark__75_3343216145"/>
                  <w:bookmarkEnd w:id="5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Habitação;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56" w:name="__Fieldmark__76_3343216145"/>
                  <w:bookmarkStart w:id="57" w:name="__Fieldmark__76_3343216145"/>
                  <w:bookmarkEnd w:id="5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Serviços;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58" w:name="__Fieldmark__77_3343216145"/>
                  <w:bookmarkStart w:id="59" w:name="__Fieldmark__77_3343216145"/>
                  <w:bookmarkEnd w:id="5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Comércio;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60" w:name="__Fieldmark__78_3343216145"/>
                  <w:bookmarkStart w:id="61" w:name="__Fieldmark__78_3343216145"/>
                  <w:bookmarkEnd w:id="6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Industria;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62" w:name="__Fieldmark__79_3343216145"/>
                  <w:bookmarkStart w:id="63" w:name="__Fieldmark__79_3343216145"/>
                  <w:bookmarkEnd w:id="6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Equipamentos;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64" w:name="__Fieldmark__80_3343216145"/>
                  <w:bookmarkStart w:id="65" w:name="__Fieldmark__80_3343216145"/>
                  <w:bookmarkEnd w:id="6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utro:</w:t>
                  </w:r>
                </w:p>
              </w:tc>
              <w:tc>
                <w:tcPr>
                  <w:tcW w:w="14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licito que a informação prévia contemple, ao abrigo do n.º 2 do art.º 14º </w:t>
            </w:r>
            <w:r>
              <w:rPr>
                <w:sz w:val="16"/>
                <w:szCs w:val="16"/>
                <w:vertAlign w:val="superscript"/>
              </w:rPr>
              <w:t>(1)</w:t>
            </w:r>
            <w:r>
              <w:rPr>
                <w:sz w:val="16"/>
                <w:szCs w:val="16"/>
              </w:rPr>
              <w:t xml:space="preserve"> especificamente os seguintes aspetos, em função dos elementos apresentado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fldChar w:fldCharType="begin">
                <w:ffData>
                  <w:name w:val="Marc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6" w:name="__Fieldmark__82_3343216145"/>
            <w:bookmarkStart w:id="67" w:name="__Fieldmark__82_3343216145"/>
            <w:bookmarkEnd w:id="6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A volumetria, alinhamento, cércea e implantação da edificação e dos muros de vedaçã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fldChar w:fldCharType="begin">
                <w:ffData>
                  <w:name w:val="Marca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8" w:name="__Fieldmark__83_3343216145"/>
            <w:bookmarkStart w:id="69" w:name="__Fieldmark__83_3343216145"/>
            <w:bookmarkEnd w:id="6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ojeto de arquitetura e memória descritiv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Marca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0" w:name="__Fieldmark__84_3343216145"/>
            <w:bookmarkStart w:id="71" w:name="__Fieldmark__84_3343216145"/>
            <w:bookmarkEnd w:id="7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Programa de utilização das edificações, incluindo a área bruta de construção a afetar aos diversos usos e o n.º de fogos e outras unidades de utilizaçã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fldChar w:fldCharType="begin">
                <w:ffData>
                  <w:name w:val="Marca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2" w:name="__Fieldmark__85_3343216145"/>
            <w:bookmarkStart w:id="73" w:name="__Fieldmark__85_3343216145"/>
            <w:bookmarkEnd w:id="7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Infraestruturas locais e ligação às infraestruturas gerai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fldChar w:fldCharType="begin">
                <w:ffData>
                  <w:name w:val="Marc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4" w:name="__Fieldmark__86_3343216145"/>
            <w:bookmarkStart w:id="75" w:name="__Fieldmark__86_3343216145"/>
            <w:bookmarkEnd w:id="75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Estimativa de encargos urbanísticos devido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Marc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6" w:name="__Fieldmark__87_3343216145"/>
            <w:bookmarkStart w:id="77" w:name="__Fieldmark__87_3343216145"/>
            <w:bookmarkEnd w:id="77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Áreas de cedência destinadas à implantação de espaços verdes, equipamentos de utilização coletiva e infraestruturas viária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16"/>
                <w:szCs w:val="16"/>
              </w:rPr>
            </w:pPr>
            <w:r>
              <w:fldChar w:fldCharType="begin">
                <w:ffData>
                  <w:name w:val="Marca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8" w:name="__Fieldmark__88_3343216145"/>
            <w:bookmarkStart w:id="79" w:name="__Fieldmark__88_3343216145"/>
            <w:bookmarkEnd w:id="79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Outros:</w:t>
            </w:r>
          </w:p>
          <w:p>
            <w:pPr>
              <w:pStyle w:val="Normal"/>
              <w:spacing w:lineRule="auto" w:line="36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16"/>
            <w:tcBorders>
              <w:left w:val="single" w:sz="4" w:space="0" w:color="808080"/>
              <w:bottom w:val="single" w:sz="4" w:space="0" w:color="A6A6A6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  <w:t>A preencher quando o Requerente não seja o Proprietário</w:t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1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16"/>
                <w:szCs w:val="16"/>
              </w:rPr>
              <w:t>Não sendo proprietário do prédio em questão informo (n.º 3 do art.º 14º do Decreto-Lei n.º 555/99, de 16 de Dezembro, na sua redação atual) que o seu proprietário e os demais titulares de direitos reais sobre o prédio são: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tbl>
            <w:tblPr>
              <w:tblW w:w="10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985"/>
              <w:gridCol w:w="2834"/>
              <w:gridCol w:w="1280"/>
              <w:gridCol w:w="3433"/>
            </w:tblGrid>
            <w:tr>
              <w:trPr/>
              <w:tc>
                <w:tcPr>
                  <w:tcW w:w="314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ome do Proprietário/Comproprietário:</w:t>
                  </w:r>
                </w:p>
              </w:tc>
              <w:tc>
                <w:tcPr>
                  <w:tcW w:w="2834" w:type="dxa"/>
                  <w:tcBorders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343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Residência: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Código postal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ome do Proprietário/Comproprietário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Residência:</w:t>
                  </w:r>
                </w:p>
              </w:tc>
              <w:tc>
                <w:tcPr>
                  <w:tcW w:w="198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Código postal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ome do Proprietário/Comproprietário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Residência: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Código postal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Nome do Proprietário/Comproprietário: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Residência:</w:t>
                  </w:r>
                </w:p>
              </w:tc>
              <w:tc>
                <w:tcPr>
                  <w:tcW w:w="4819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Código postal:</w:t>
                  </w:r>
                </w:p>
              </w:tc>
              <w:tc>
                <w:tcPr>
                  <w:tcW w:w="3433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utros Titulares de direitos reais sobre o prédio:</w:t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tbl>
            <w:tblPr>
              <w:tblW w:w="10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4394"/>
              <w:gridCol w:w="1276"/>
              <w:gridCol w:w="3426"/>
            </w:tblGrid>
            <w:tr>
              <w:trPr/>
              <w:tc>
                <w:tcPr>
                  <w:tcW w:w="158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Nome do Titular: </w:t>
                  </w:r>
                </w:p>
              </w:tc>
              <w:tc>
                <w:tcPr>
                  <w:tcW w:w="909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Residência: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Código postal:</w:t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fldChar w:fldCharType="begin">
                      <w:ffData>
                        <w:name w:val="Texto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Nome do Titular: 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744" w:leader="none"/>
                    </w:tabs>
                    <w:autoSpaceDE w:val="false"/>
                    <w:rPr/>
                  </w:pPr>
                  <w:r>
                    <w:fldChar w:fldCharType="begin">
                      <w:ffData>
                        <w:name w:val="Texto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ab/>
                  </w:r>
                </w:p>
              </w:tc>
              <w:tc>
                <w:tcPr>
                  <w:tcW w:w="127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744" w:leader="none"/>
                    </w:tabs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744" w:leader="none"/>
                    </w:tabs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Residência: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Código postal:</w:t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fldChar w:fldCharType="begin">
                      <w:ffData>
                        <w:name w:val="Texto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 xml:space="preserve">Nome do Titular: 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27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Residência: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  <w:t>Código postal:</w:t>
                  </w:r>
                </w:p>
              </w:tc>
              <w:tc>
                <w:tcPr>
                  <w:tcW w:w="342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Texto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</w:t>
                  </w:r>
                  <w:r>
                    <w:fldChar w:fldCharType="begin">
                      <w:ffData>
                        <w:name w:val="Texto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szCs w:val="16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  <w:tc>
                <w:tcPr>
                  <w:tcW w:w="4702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16"/>
            <w:tcBorders>
              <w:top w:val="single" w:sz="4" w:space="0" w:color="A6A6A6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</w:rPr>
              <w:t>Objeto do Requerimento – Revalidação</w:t>
            </w:r>
          </w:p>
        </w:tc>
      </w:tr>
      <w:tr>
        <w:trPr>
          <w:trHeight w:val="780" w:hRule="atLeast"/>
        </w:trPr>
        <w:tc>
          <w:tcPr>
            <w:tcW w:w="10916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mallCaps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111_3343216145"/>
            <w:bookmarkStart w:id="81" w:name="__Fieldmark__111_3343216145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Requer a V. Ex.ª se digne declarar se se mantêm os pressupostos de facto e de direito da informação prévia favorável, emitida de acordo com o processo n.º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/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/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, relativo ao prédio abaixo indicado, em conformidade com o estabelecido no n.º 4 do art.º 17.º do Decreto-Lei n.º 555/99, de 16 de Dezembro, na sua redação atual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333333"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color w:val="333333"/>
                <w:sz w:val="16"/>
                <w:szCs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45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ito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Freguesia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5457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439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119_3343216145"/>
            <w:bookmarkStart w:id="83" w:name="__Fieldmark__119_3343216145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121_3343216145"/>
            <w:bookmarkStart w:id="85" w:name="__Fieldmark__121_3343216145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123_3343216145"/>
            <w:bookmarkStart w:id="87" w:name="__Fieldmark__123_3343216145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/Autorização de Utilização nº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524" w:type="dxa"/>
            <w:gridSpan w:val="11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O Requerente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Celorico da Beira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2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524" w:type="dxa"/>
            <w:gridSpan w:val="11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35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3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ind w:left="-284" w:right="-166" w:hanging="0"/>
        <w:rPr/>
      </w:pPr>
      <w:r>
        <w:rPr>
          <w:sz w:val="14"/>
          <w:szCs w:val="14"/>
        </w:rPr>
        <w:t>(1) Aplicável a operação de loteamento em área não abrangida por Plano de Pormenor, ou a obra de construção, ampliação ou alteração em área não abrangida por Plano de Pormenor ou Operação de Loteamento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0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03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336"/>
    </w:tblGrid>
    <w:tr>
      <w:trPr>
        <w:trHeight w:val="533" w:hRule="atLeast"/>
        <w:cantSplit w:val="true"/>
      </w:trPr>
      <w:tc>
        <w:tcPr>
          <w:tcW w:w="10916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3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336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508"/>
    </w:tblGrid>
    <w:tr>
      <w:trPr>
        <w:trHeight w:val="1770" w:hRule="atLeast"/>
        <w:cantSplit w:val="true"/>
      </w:trPr>
      <w:tc>
        <w:tcPr>
          <w:tcW w:w="140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Informação Prévia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Revalidação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center"/>
            <w:rPr>
              <w:rFonts w:cs="Arial"/>
              <w:b/>
              <w:b/>
              <w:sz w:val="16"/>
              <w:szCs w:val="16"/>
              <w:lang w:eastAsia="en-US"/>
            </w:rPr>
          </w:pPr>
          <w:r>
            <w:rPr>
              <w:rFonts w:cs="Arial"/>
              <w:b/>
              <w:sz w:val="16"/>
              <w:szCs w:val="16"/>
              <w:lang w:eastAsia="en-US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887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Informação Prévia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Revalidação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161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643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1993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08:00Z</dcterms:created>
  <dc:creator>anita</dc:creator>
  <dc:description/>
  <cp:keywords/>
  <dc:language>en-US</dc:language>
  <cp:lastModifiedBy>anita</cp:lastModifiedBy>
  <cp:lastPrinted>2015-02-09T11:58:00Z</cp:lastPrinted>
  <dcterms:modified xsi:type="dcterms:W3CDTF">2015-02-19T10:52:00Z</dcterms:modified>
  <cp:revision>44</cp:revision>
  <dc:subject/>
  <dc:title>Informação Técnica</dc:title>
</cp:coreProperties>
</file>