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394"/>
      </w:tblGrid>
      <w:tr>
        <w:trPr>
          <w:trHeight w:val="120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Parece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/>
      </w:pPr>
      <w:r>
        <w:rPr>
          <w:rStyle w:val="StrongEmphasis"/>
          <w:b w:val="false"/>
        </w:rPr>
        <w:tab/>
        <w:t xml:space="preserve">      </w:t>
        <w:tab/>
      </w:r>
    </w:p>
    <w:tbl>
      <w:tblPr>
        <w:tblW w:w="11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682"/>
        <w:gridCol w:w="209"/>
        <w:gridCol w:w="567"/>
        <w:gridCol w:w="1054"/>
        <w:gridCol w:w="646"/>
        <w:gridCol w:w="597"/>
        <w:gridCol w:w="468"/>
        <w:gridCol w:w="70"/>
        <w:gridCol w:w="20"/>
        <w:gridCol w:w="122"/>
        <w:gridCol w:w="992"/>
        <w:gridCol w:w="1134"/>
        <w:gridCol w:w="184"/>
        <w:gridCol w:w="70"/>
        <w:gridCol w:w="1255"/>
        <w:gridCol w:w="1846"/>
      </w:tblGrid>
      <w:tr>
        <w:trPr>
          <w:trHeight w:val="286" w:hRule="atLeast"/>
        </w:trPr>
        <w:tc>
          <w:tcPr>
            <w:tcW w:w="11152" w:type="dxa"/>
            <w:gridSpan w:val="17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2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Valido até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708770999"/>
            <w:bookmarkStart w:id="1" w:name="__Fieldmark__19_708770999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708770999"/>
            <w:bookmarkStart w:id="3" w:name="__Fieldmark__20_708770999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708770999"/>
            <w:bookmarkStart w:id="5" w:name="__Fieldmark__21_708770999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5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708770999"/>
            <w:bookmarkStart w:id="7" w:name="__Fieldmark__22_708770999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708770999"/>
            <w:bookmarkStart w:id="9" w:name="__Fieldmark__23_708770999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69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2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708770999"/>
            <w:bookmarkStart w:id="11" w:name="__Fieldmark__41_708770999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708770999"/>
            <w:bookmarkStart w:id="13" w:name="__Fieldmark__42_708770999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708770999"/>
            <w:bookmarkStart w:id="15" w:name="__Fieldmark__43_708770999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708770999"/>
            <w:bookmarkStart w:id="17" w:name="__Fieldmark__44_708770999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Objeto do requerimento</w:t>
            </w:r>
          </w:p>
        </w:tc>
      </w:tr>
      <w:tr>
        <w:trPr>
          <w:trHeight w:val="2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Vem requerer a V. Ex.ª, ao abrigo do art.º 62.º do Decreto-Lei n.º 555/99, de 16 de Dezembro, na sua redação atual, a </w:t>
            </w:r>
            <w:r>
              <w:rPr>
                <w:rFonts w:cs="Arial"/>
                <w:b/>
                <w:sz w:val="16"/>
                <w:szCs w:val="16"/>
              </w:rPr>
              <w:t>autorização de utilização/alteração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de utilização</w:t>
            </w:r>
            <w:r>
              <w:rPr>
                <w:rFonts w:cs="Arial"/>
                <w:sz w:val="16"/>
                <w:szCs w:val="16"/>
              </w:rPr>
              <w:t xml:space="preserve"> a seguir identificada, e emissão do respetivo alvará, juntando para o efeito os elementos instrutórios previstos em Portaria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/>
                <w:b/>
                <w:sz w:val="16"/>
                <w:szCs w:val="16"/>
              </w:rPr>
              <w:t>Tipo de operação urbanística:</w:t>
            </w:r>
          </w:p>
          <w:tbl>
            <w:tblPr>
              <w:tblW w:w="9379" w:type="dxa"/>
              <w:jc w:val="left"/>
              <w:tblInd w:w="11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0"/>
              <w:gridCol w:w="1701"/>
              <w:gridCol w:w="3988"/>
            </w:tblGrid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6_708770999"/>
                  <w:bookmarkStart w:id="19" w:name="__Fieldmark__46_708770999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Autorização de Utilização;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9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69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47_708770999"/>
                  <w:bookmarkStart w:id="21" w:name="__Fieldmark__47_708770999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Autorização de Alteração da Utilização;</w:t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98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236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333333"/>
                <w:sz w:val="12"/>
                <w:szCs w:val="12"/>
                <w:lang w:eastAsia="en-US"/>
              </w:rPr>
            </w:pPr>
            <w:r>
              <w:rPr>
                <w:rFonts w:cs="Arial"/>
                <w:b/>
                <w:bCs/>
                <w:color w:val="333333"/>
                <w:sz w:val="12"/>
                <w:szCs w:val="12"/>
                <w:lang w:eastAsia="en-US"/>
              </w:rPr>
            </w:r>
          </w:p>
        </w:tc>
        <w:tc>
          <w:tcPr>
            <w:tcW w:w="10916" w:type="dxa"/>
            <w:gridSpan w:val="16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333333"/>
                <w:sz w:val="10"/>
                <w:szCs w:val="10"/>
                <w:lang w:eastAsia="en-US"/>
              </w:rPr>
            </w:pPr>
            <w:r>
              <w:rPr>
                <w:rFonts w:cs="Arial"/>
                <w:b/>
                <w:bCs/>
                <w:color w:val="333333"/>
                <w:sz w:val="10"/>
                <w:szCs w:val="10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so Atual:</w:t>
            </w:r>
          </w:p>
          <w:tbl>
            <w:tblPr>
              <w:tblW w:w="8245" w:type="dxa"/>
              <w:jc w:val="left"/>
              <w:tblInd w:w="19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3402"/>
              <w:gridCol w:w="2434"/>
            </w:tblGrid>
            <w:tr>
              <w:trPr/>
              <w:tc>
                <w:tcPr>
                  <w:tcW w:w="24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48_708770999"/>
                  <w:bookmarkStart w:id="23" w:name="__Fieldmark__48_708770999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Habitação;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49_708770999"/>
                  <w:bookmarkStart w:id="25" w:name="__Fieldmark__49_708770999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Comércio;</w:t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50_708770999"/>
                  <w:bookmarkStart w:id="27" w:name="__Fieldmark__50_708770999"/>
                  <w:bookmarkEnd w:id="2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Equipamento;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51_708770999"/>
                  <w:bookmarkStart w:id="29" w:name="__Fieldmark__51_708770999"/>
                  <w:bookmarkEnd w:id="2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Serviços;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0" w:name="__Fieldmark__52_708770999"/>
                  <w:bookmarkStart w:id="31" w:name="__Fieldmark__52_708770999"/>
                  <w:bookmarkEnd w:id="3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Industria;</w:t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2" w:name="__Fieldmark__53_708770999"/>
                  <w:bookmarkStart w:id="33" w:name="__Fieldmark__53_708770999"/>
                  <w:bookmarkEnd w:id="3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o: </w:t>
                  </w:r>
                  <w:r>
                    <w:fldChar w:fldCharType="begin">
                      <w:ffData>
                        <w:name w:val="Texto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Uso a que se destina a edificação: </w:t>
            </w:r>
          </w:p>
          <w:tbl>
            <w:tblPr>
              <w:tblW w:w="8533" w:type="dxa"/>
              <w:jc w:val="left"/>
              <w:tblInd w:w="19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3402"/>
              <w:gridCol w:w="2722"/>
            </w:tblGrid>
            <w:tr>
              <w:trPr/>
              <w:tc>
                <w:tcPr>
                  <w:tcW w:w="2409" w:type="dxa"/>
                  <w:tcBorders/>
                </w:tcPr>
                <w:p>
                  <w:pPr>
                    <w:pStyle w:val="Normal"/>
                    <w:autoSpaceDE w:val="false"/>
                    <w:ind w:left="345" w:hanging="345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4" w:name="__Fieldmark__55_708770999"/>
                  <w:bookmarkStart w:id="35" w:name="__Fieldmark__55_708770999"/>
                  <w:bookmarkEnd w:id="3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Habitação;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ind w:left="345" w:hanging="345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6" w:name="__Fieldmark__56_708770999"/>
                  <w:bookmarkStart w:id="37" w:name="__Fieldmark__56_708770999"/>
                  <w:bookmarkEnd w:id="3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Comércio;</w:t>
                  </w:r>
                </w:p>
              </w:tc>
              <w:tc>
                <w:tcPr>
                  <w:tcW w:w="2722" w:type="dxa"/>
                  <w:tcBorders/>
                </w:tcPr>
                <w:p>
                  <w:pPr>
                    <w:pStyle w:val="Normal"/>
                    <w:autoSpaceDE w:val="false"/>
                    <w:ind w:left="345" w:hanging="345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8" w:name="__Fieldmark__57_708770999"/>
                  <w:bookmarkStart w:id="39" w:name="__Fieldmark__57_708770999"/>
                  <w:bookmarkEnd w:id="3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Equipamento;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</w:tcPr>
                <w:p>
                  <w:pPr>
                    <w:pStyle w:val="Normal"/>
                    <w:autoSpaceDE w:val="false"/>
                    <w:ind w:left="345" w:hanging="345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0" w:name="__Fieldmark__58_708770999"/>
                  <w:bookmarkStart w:id="41" w:name="__Fieldmark__58_708770999"/>
                  <w:bookmarkEnd w:id="4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Serviços;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ind w:left="345" w:hanging="345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2" w:name="__Fieldmark__59_708770999"/>
                  <w:bookmarkStart w:id="43" w:name="__Fieldmark__59_708770999"/>
                  <w:bookmarkEnd w:id="4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Industria;</w:t>
                  </w:r>
                </w:p>
              </w:tc>
              <w:tc>
                <w:tcPr>
                  <w:tcW w:w="2722" w:type="dxa"/>
                  <w:tcBorders/>
                </w:tcPr>
                <w:p>
                  <w:pPr>
                    <w:pStyle w:val="Normal"/>
                    <w:autoSpaceDE w:val="false"/>
                    <w:ind w:left="345" w:hanging="345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4" w:name="__Fieldmark__60_708770999"/>
                  <w:bookmarkStart w:id="45" w:name="__Fieldmark__60_708770999"/>
                  <w:bookmarkEnd w:id="4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o: </w:t>
                  </w:r>
                  <w:r>
                    <w:fldChar w:fldCharType="begin">
                      <w:ffData>
                        <w:name w:val="Texto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o(a):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62_708770999"/>
            <w:bookmarkStart w:id="47" w:name="__Fieldmark__62_708770999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Edifício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63_708770999"/>
            <w:bookmarkStart w:id="49" w:name="__Fieldmark__63_708770999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Fração(ões)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                               </w:t>
            </w:r>
          </w:p>
        </w:tc>
      </w:tr>
      <w:tr>
        <w:trPr>
          <w:trHeight w:val="227" w:hRule="exact"/>
        </w:trPr>
        <w:tc>
          <w:tcPr>
            <w:tcW w:w="545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9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9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45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frontações:  Nort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</w:t>
            </w:r>
            <w:r>
              <w:rPr>
                <w:rFonts w:cs="Arial"/>
                <w:sz w:val="16"/>
                <w:szCs w:val="16"/>
              </w:rPr>
              <w:t xml:space="preserve">Nascent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5693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u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Poent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73_708770999"/>
            <w:bookmarkStart w:id="51" w:name="__Fieldmark__73_708770999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75_708770999"/>
            <w:bookmarkStart w:id="53" w:name="__Fieldmark__75_708770999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77_708770999"/>
            <w:bookmarkStart w:id="55" w:name="__Fieldmark__77_708770999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 de obras nº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758" w:type="dxa"/>
            <w:gridSpan w:val="11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e 20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6758" w:type="dxa"/>
            <w:gridSpan w:val="11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58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55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6055"/>
    </w:tblGrid>
    <w:tr>
      <w:trPr>
        <w:trHeight w:val="533" w:hRule="atLeast"/>
        <w:cantSplit w:val="true"/>
      </w:trPr>
      <w:tc>
        <w:tcPr>
          <w:tcW w:w="11455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5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6055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619"/>
    </w:tblGrid>
    <w:tr>
      <w:trPr>
        <w:trHeight w:val="533" w:hRule="atLeast"/>
        <w:cantSplit w:val="true"/>
      </w:trPr>
      <w:tc>
        <w:tcPr>
          <w:tcW w:w="11199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/>
          </w:pPr>
          <w:r>
            <w:rPr>
              <w:rFonts w:cs="Arial"/>
              <w:sz w:val="14"/>
              <w:szCs w:val="14"/>
            </w:rPr>
            <w:t>CMCB.SOP 05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619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791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9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utorização de Utilização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lteração de Utilização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170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utorização de Utilização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Alteração de Utilização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444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926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276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8:00Z</dcterms:created>
  <dc:creator>anita</dc:creator>
  <dc:description/>
  <cp:keywords/>
  <dc:language>en-US</dc:language>
  <cp:lastModifiedBy>anita</cp:lastModifiedBy>
  <cp:lastPrinted>2015-02-09T12:53:00Z</cp:lastPrinted>
  <dcterms:modified xsi:type="dcterms:W3CDTF">2015-02-19T10:54:00Z</dcterms:modified>
  <cp:revision>21</cp:revision>
  <dc:subject/>
  <dc:title>Informação Técnica</dc:title>
</cp:coreProperties>
</file>