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394"/>
      </w:tblGrid>
      <w:tr>
        <w:trPr>
          <w:trHeight w:val="12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Style w:val="StrongEmphasis"/>
              </w:rPr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/>
      </w:pPr>
      <w:r>
        <w:rPr>
          <w:rStyle w:val="StrongEmphasis"/>
          <w:b w:val="false"/>
        </w:rPr>
        <w:tab/>
        <w:t xml:space="preserve">      </w:t>
        <w:tab/>
      </w:r>
    </w:p>
    <w:tbl>
      <w:tblPr>
        <w:tblW w:w="11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709"/>
        <w:gridCol w:w="912"/>
        <w:gridCol w:w="646"/>
        <w:gridCol w:w="597"/>
        <w:gridCol w:w="558"/>
        <w:gridCol w:w="122"/>
        <w:gridCol w:w="992"/>
        <w:gridCol w:w="1134"/>
        <w:gridCol w:w="184"/>
        <w:gridCol w:w="70"/>
        <w:gridCol w:w="1255"/>
        <w:gridCol w:w="1846"/>
      </w:tblGrid>
      <w:tr>
        <w:trPr>
          <w:trHeight w:val="286" w:hRule="atLeast"/>
        </w:trPr>
        <w:tc>
          <w:tcPr>
            <w:tcW w:w="11152" w:type="dxa"/>
            <w:gridSpan w:val="14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Valido até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3384437614"/>
            <w:bookmarkStart w:id="1" w:name="__Fieldmark__19_3384437614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3384437614"/>
            <w:bookmarkStart w:id="3" w:name="__Fieldmark__20_3384437614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3384437614"/>
            <w:bookmarkStart w:id="5" w:name="__Fieldmark__21_3384437614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5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3384437614"/>
            <w:bookmarkStart w:id="7" w:name="__Fieldmark__22_3384437614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3384437614"/>
            <w:bookmarkStart w:id="9" w:name="__Fieldmark__23_3384437614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3384437614"/>
            <w:bookmarkStart w:id="11" w:name="__Fieldmark__41_3384437614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3384437614"/>
            <w:bookmarkStart w:id="13" w:name="__Fieldmark__42_3384437614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3384437614"/>
            <w:bookmarkStart w:id="15" w:name="__Fieldmark__43_3384437614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3384437614"/>
            <w:bookmarkStart w:id="17" w:name="__Fieldmark__44_3384437614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Vem requerer a V. Ex.ª, nos termos do n.º 10 do art.º 9.º e do n.º 7 do art.º 77 do </w:t>
            </w:r>
            <w:r>
              <w:rPr>
                <w:rFonts w:cs="Arial"/>
                <w:b/>
                <w:bCs/>
                <w:color w:val="333333"/>
                <w:sz w:val="16"/>
                <w:szCs w:val="16"/>
              </w:rPr>
              <w:t xml:space="preserve">Decreto-Lei n.º 555/99, de 16 de Dezembro, na sua redação atual, </w:t>
            </w:r>
            <w:r>
              <w:rPr>
                <w:rFonts w:cs="Arial"/>
                <w:b/>
                <w:bCs/>
                <w:sz w:val="16"/>
                <w:szCs w:val="16"/>
              </w:rPr>
              <w:t>o averbamento de substituição de:</w:t>
            </w:r>
          </w:p>
          <w:tbl>
            <w:tblPr>
              <w:tblW w:w="1091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5"/>
            </w:tblGrid>
            <w:tr>
              <w:trPr/>
              <w:tc>
                <w:tcPr>
                  <w:tcW w:w="10915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6_3384437614"/>
                  <w:bookmarkStart w:id="19" w:name="__Fieldmark__46_3384437614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Requerente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comunicante</w:t>
                  </w:r>
                  <w:r>
                    <w:rPr>
                      <w:rFonts w:cs="Arial"/>
                      <w:sz w:val="16"/>
                      <w:szCs w:val="16"/>
                    </w:rPr>
                    <w:t>, anexando documento comprovativo da qualidade de titular de qualquer direito que confira a faculdade de realização da operação e certidão da descrição e de todas as inscrições em vigor emitida pela conservatória do registo predial referente ao prédio abrangido</w:t>
                  </w:r>
                </w:p>
              </w:tc>
            </w:tr>
            <w:tr>
              <w:trPr/>
              <w:tc>
                <w:tcPr>
                  <w:tcW w:w="1091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47_3384437614"/>
                  <w:bookmarkStart w:id="21" w:name="__Fieldmark__47_3384437614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Titular do alvará de construção</w:t>
                  </w:r>
                  <w:r>
                    <w:rPr>
                      <w:rFonts w:cs="Arial"/>
                      <w:sz w:val="16"/>
                      <w:szCs w:val="16"/>
                    </w:rPr>
                    <w:t>, anexando alvará do InCI, I.P. e os elementos descritos na Portaria 216 - E/2008 de 03 de março, conjugado com a Lei n.º 31/2009 de 3 de julho, quando aplicável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91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48_3384437614"/>
                  <w:bookmarkStart w:id="23" w:name="__Fieldmark__48_3384437614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Título de registo do InCI, I.P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., anexando título de registo, do InCI, I.P. e os elementos descritos na Portaria 216 - E/2008 de 03 de março, conjugado com a Lei n.º 31/2009 de 3 de julho, quando aplicável </w:t>
                  </w:r>
                </w:p>
              </w:tc>
            </w:tr>
            <w:tr>
              <w:trPr/>
              <w:tc>
                <w:tcPr>
                  <w:tcW w:w="1091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49_3384437614"/>
                  <w:bookmarkStart w:id="25" w:name="__Fieldmark__49_3384437614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Autor de qualquer dos projetos apresentados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, anexando termo de responsabilidade do autor de projeto e respetiva declaração de inscrição válida em associação pública de natureza profissional e os elementos descritos na Lei n.º 31/2009 de 3 de julho, quando aplicável 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50_3384437614"/>
                  <w:bookmarkStart w:id="27" w:name="__Fieldmark__50_3384437614"/>
                  <w:bookmarkEnd w:id="2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Diretor técnico da obra</w:t>
                  </w:r>
                  <w:r>
                    <w:rPr>
                      <w:rFonts w:cs="Arial"/>
                      <w:sz w:val="16"/>
                      <w:szCs w:val="16"/>
                    </w:rPr>
                    <w:t>, anexando os elementos descritos na Portaria 216 - E/2008 de 03 de março, conjugado com a Lei n.º 31/2009 de 3 de julho, quando aplicável</w:t>
                  </w:r>
                </w:p>
              </w:tc>
            </w:tr>
            <w:tr>
              <w:trPr/>
              <w:tc>
                <w:tcPr>
                  <w:tcW w:w="1091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51_3384437614"/>
                  <w:bookmarkStart w:id="29" w:name="__Fieldmark__51_3384437614"/>
                  <w:bookmarkEnd w:id="2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Diretor de fiscalização</w:t>
                  </w:r>
                  <w:r>
                    <w:rPr>
                      <w:rFonts w:cs="Arial"/>
                      <w:sz w:val="16"/>
                      <w:szCs w:val="16"/>
                    </w:rPr>
                    <w:t>, anexando termo de responsabilidade do diretor de fiscalização de obra e respetiva declaração de inscrição válida em associação pública de natureza profissional e os elementos descritos na Lei n.º 31/2009 de 3 de julho, quando aplicável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0" w:name="__Fieldmark__52_3384437614"/>
                  <w:bookmarkStart w:id="31" w:name="__Fieldmark__52_3384437614"/>
                  <w:bookmarkEnd w:id="3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Titular de alvará de licença</w:t>
                  </w:r>
                  <w:r>
                    <w:rPr>
                      <w:rFonts w:cs="Arial"/>
                      <w:sz w:val="16"/>
                      <w:szCs w:val="16"/>
                    </w:rPr>
                    <w:t>, anexando documento comprovativo da qualidade de titular de qualquer direito que confira a faculdade de realização da operação e certidão da descrição e de todas as inscrições em vigor emitida pela conservatória do registo predial referente ao prédio abrangido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o processo n.º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, ou do titular do alvará de licença que se encontra em nome d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to</w:t>
            </w:r>
            <w:r>
              <w:rPr>
                <w:rFonts w:cs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Freguesia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7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758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e 20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587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13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913"/>
    </w:tblGrid>
    <w:tr>
      <w:trPr>
        <w:trHeight w:val="533" w:hRule="atLeast"/>
        <w:cantSplit w:val="true"/>
      </w:trPr>
      <w:tc>
        <w:tcPr>
          <w:tcW w:w="11313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7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91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619"/>
    </w:tblGrid>
    <w:tr>
      <w:trPr>
        <w:trHeight w:val="533" w:hRule="atLeast"/>
        <w:cantSplit w:val="true"/>
      </w:trPr>
      <w:tc>
        <w:tcPr>
          <w:tcW w:w="11199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  <w:tab w:val="left" w:pos="10928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9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619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left" w:pos="5511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791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9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verbamento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170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verbamento</w:t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444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926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276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CorpodetextoCarter">
    <w:name w:val="Corpo de texto Caráter"/>
    <w:qFormat/>
    <w:rPr>
      <w:rFonts w:ascii="Trebuchet MS" w:hAnsi="Trebuchet MS" w:cs="Trebuchet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left"/>
    </w:pPr>
    <w:rPr>
      <w:rFonts w:ascii="Trebuchet MS" w:hAnsi="Trebuchet MS" w:cs="Trebuchet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11:00Z</dcterms:created>
  <dc:creator>anita</dc:creator>
  <dc:description/>
  <cp:keywords/>
  <dc:language>en-US</dc:language>
  <cp:lastModifiedBy>anita</cp:lastModifiedBy>
  <cp:lastPrinted>2015-02-10T14:07:00Z</cp:lastPrinted>
  <dcterms:modified xsi:type="dcterms:W3CDTF">2015-02-19T11:02:00Z</dcterms:modified>
  <cp:revision>23</cp:revision>
  <dc:subject/>
  <dc:title>Informação Técnica</dc:title>
</cp:coreProperties>
</file>