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474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52"/>
        <w:gridCol w:w="209"/>
        <w:gridCol w:w="567"/>
        <w:gridCol w:w="1054"/>
        <w:gridCol w:w="328"/>
        <w:gridCol w:w="318"/>
        <w:gridCol w:w="597"/>
        <w:gridCol w:w="468"/>
        <w:gridCol w:w="70"/>
        <w:gridCol w:w="20"/>
        <w:gridCol w:w="122"/>
        <w:gridCol w:w="992"/>
        <w:gridCol w:w="1082"/>
        <w:gridCol w:w="52"/>
        <w:gridCol w:w="18"/>
        <w:gridCol w:w="1400"/>
        <w:gridCol w:w="389"/>
        <w:gridCol w:w="1453"/>
      </w:tblGrid>
      <w:tr>
        <w:trPr>
          <w:trHeight w:val="286" w:hRule="atLeast"/>
        </w:trPr>
        <w:tc>
          <w:tcPr>
            <w:tcW w:w="11057" w:type="dxa"/>
            <w:gridSpan w:val="19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2503521400"/>
            <w:bookmarkStart w:id="1" w:name="__Fieldmark__19_2503521400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2503521400"/>
            <w:bookmarkStart w:id="3" w:name="__Fieldmark__20_2503521400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2503521400"/>
            <w:bookmarkStart w:id="5" w:name="__Fieldmark__21_2503521400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2503521400"/>
            <w:bookmarkStart w:id="7" w:name="__Fieldmark__22_2503521400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2503521400"/>
            <w:bookmarkStart w:id="9" w:name="__Fieldmark__23_2503521400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6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1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 w:val="12"/>
                <w:szCs w:val="12"/>
                <w:lang w:eastAsia="en-US"/>
              </w:rPr>
            </w:pPr>
            <w:r>
              <w:rPr>
                <w:rFonts w:cs="Arial"/>
                <w:bCs/>
                <w:sz w:val="12"/>
                <w:szCs w:val="12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2503521400"/>
            <w:bookmarkStart w:id="11" w:name="__Fieldmark__41_2503521400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2503521400"/>
            <w:bookmarkStart w:id="13" w:name="__Fieldmark__42_2503521400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2503521400"/>
            <w:bookmarkStart w:id="15" w:name="__Fieldmark__43_2503521400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2503521400"/>
            <w:bookmarkStart w:id="17" w:name="__Fieldmark__44_2503521400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9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9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2"/>
                <w:szCs w:val="2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Cs/>
                <w:sz w:val="16"/>
                <w:szCs w:val="16"/>
              </w:rPr>
              <w:t>Vem apresentar cópia do projeto de execução de arquitetura e de engenharia das especialidades, de acordo com o n.º 4 do art.º 80.º do Decreto – Lei n.º 555/99 de 16 de dezembro, na sua redação atual, não tendo ultrapassado o prazo de 60 dias a contar do início dos trabalhos, relativamente à obra de:</w:t>
            </w:r>
          </w:p>
          <w:p>
            <w:pPr>
              <w:pStyle w:val="Normal"/>
              <w:spacing w:lineRule="exact" w:line="220"/>
              <w:rPr>
                <w:rFonts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(Operações urbanísticas referidas nas alíneas c) e e) da citada legislação)</w:t>
            </w:r>
          </w:p>
        </w:tc>
      </w:tr>
      <w:tr>
        <w:trPr>
          <w:trHeight w:val="23" w:hRule="atLeast"/>
        </w:trPr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Processo n.º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439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16"/>
                <w:szCs w:val="16"/>
              </w:rPr>
              <w:t>Documentos a anexar: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Cópia do alvará de licença de obras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Cópia de comprovativo de admissão da comunicação prévia (quando aplicável) ou cópia da guia de pagamento de taxas</w:t>
            </w:r>
          </w:p>
        </w:tc>
        <w:tc>
          <w:tcPr>
            <w:tcW w:w="6663" w:type="dxa"/>
            <w:gridSpan w:val="1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1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5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municação de Início de Trabalho</w:t>
          </w:r>
        </w:p>
        <w:p>
          <w:pPr>
            <w:pStyle w:val="Normal"/>
            <w:jc w:val="left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028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Entrega do Projeto de Execução</w:t>
          </w:r>
        </w:p>
        <w:p>
          <w:pPr>
            <w:pStyle w:val="Normal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302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784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134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5:37:00Z</dcterms:created>
  <dc:creator>anita</dc:creator>
  <dc:description/>
  <cp:keywords/>
  <dc:language>en-US</dc:language>
  <cp:lastModifiedBy>anita</cp:lastModifiedBy>
  <cp:lastPrinted>2015-01-26T11:59:00Z</cp:lastPrinted>
  <dcterms:modified xsi:type="dcterms:W3CDTF">2015-02-19T11:07:00Z</dcterms:modified>
  <cp:revision>11</cp:revision>
  <dc:subject/>
  <dc:title>Informação Técnica</dc:title>
</cp:coreProperties>
</file>